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1: Meaning of Educational Technology</w:t>
        <w:br/>
        <w:br/>
        <w:t>Learning Bank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osit/s</w:t>
              <w:br/>
              <w:t>(What I learned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/s</w:t>
              <w:br/>
              <w:t>(How I use what I learned in my life)</w:t>
            </w:r>
          </w:p>
        </w:tc>
      </w:tr>
      <w:tr>
        <w:trPr>
          <w:trHeight w:val="81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I learned that educational technology can help me improve my teaching skills as a future educator.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learned that there are different ways of educational technology that can help students to learn more.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chnology is a very broad word, which leads me to curiosity. And that curiosity gives me the eagerness to strive for more. </w:t>
              <w:b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First, I will apply what I have learned to evaluate my teaching skills.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ond, I will let my students use any kinds of educational technology they want to make them more interested and to learn mor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Third, I will use it as my motivation to strive for excellence.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PH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0:49:00Z</dcterms:created>
  <dc:creator>Student</dc:creator>
  <dc:description/>
  <cp:keywords/>
  <dc:language>en-US</dc:language>
  <cp:lastModifiedBy>Student</cp:lastModifiedBy>
  <dcterms:modified xsi:type="dcterms:W3CDTF">2012-07-12T00:50:00Z</dcterms:modified>
  <cp:revision>1</cp:revision>
  <dc:subject/>
  <dc:title>Lesson 1: Meaning of Educational Technology</dc:title>
</cp:coreProperties>
</file>